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ипромторг НСО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2.2011</w:t>
        <w:tab/>
        <w:t xml:space="preserve">          </w:t>
        <w:tab/>
        <w:tab/>
        <w:tab/>
        <w:tab/>
        <w:t xml:space="preserve">                                                                 № 222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действий министерства промышленности, торговли и развития предпринимательства Новосибирской области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2 год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Новосибирской области от 28.11.2011 № 533-п «О приоритетных задачах по обеспечению эффективного развития Новосибирской области в 2012 году» п р и к а з ы в а 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План действий министерства промышленности, торговли и развития предпринимательства Новосибирской области на 2012 год (далее – План действ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труктурным подразделениям министерства промышленности, торговли и развития предпринимательства Новосибирской области: управлению промышленности и предпринимательства (Соколов Ю.А.), управлению по регулированию потребительского рынка и сферы услуг (Яркова Л.В.), управлению государственного заказа (Терёшкина Г.Б.), управлению энергетики и чрезвычайных ситуаций (Годлевский Ю.А.), управлению экономики и финансов (Зырянова Н.Ф.), отделу лицензирования (Редько И.В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еспечить выполнение Плана дей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ять мне информацию о ходе выполнения Плана действий и достижения соответствующих показателей по итогам полугодия, 9 месяцев с указанием ожидаемых итогов года и итогам года не позднее 25 числа месяца, следующего за отчет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2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autoSpaceDE w:val="false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_______________</w:t>
      </w:r>
    </w:p>
    <w:p>
      <w:pPr>
        <w:pStyle w:val="2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autoSpaceDE w:val="false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autoSpaceDE w:val="false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2"/>
        <w:autoSpaceDE w:val="false"/>
        <w:jc w:val="right"/>
        <w:rPr>
          <w:color w:val="000000"/>
        </w:rPr>
      </w:pPr>
      <w:r>
        <w:rPr>
          <w:color w:val="000000"/>
        </w:rPr>
        <w:t xml:space="preserve">приказом министерства </w:t>
      </w:r>
    </w:p>
    <w:p>
      <w:pPr>
        <w:pStyle w:val="2"/>
        <w:autoSpaceDE w:val="false"/>
        <w:jc w:val="right"/>
        <w:rPr>
          <w:color w:val="000000"/>
        </w:rPr>
      </w:pPr>
      <w:r>
        <w:rPr>
          <w:color w:val="000000"/>
        </w:rPr>
        <w:t xml:space="preserve">промышленности, торговли и </w:t>
      </w:r>
    </w:p>
    <w:p>
      <w:pPr>
        <w:pStyle w:val="2"/>
        <w:autoSpaceDE w:val="false"/>
        <w:jc w:val="right"/>
        <w:rPr>
          <w:color w:val="000000"/>
        </w:rPr>
      </w:pPr>
      <w:r>
        <w:rPr>
          <w:color w:val="000000"/>
        </w:rPr>
        <w:t>развития предпринимательства</w:t>
      </w:r>
    </w:p>
    <w:p>
      <w:pPr>
        <w:pStyle w:val="2"/>
        <w:autoSpaceDE w:val="false"/>
        <w:jc w:val="right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2"/>
        <w:autoSpaceDE w:val="false"/>
        <w:jc w:val="right"/>
        <w:rPr>
          <w:color w:val="000000"/>
        </w:rPr>
      </w:pPr>
      <w:r>
        <w:rPr>
          <w:color w:val="000000"/>
        </w:rPr>
        <w:t>от 26.12.2011 № 222</w:t>
      </w:r>
    </w:p>
    <w:p>
      <w:pPr>
        <w:pStyle w:val="2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2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autoSpaceDE w:val="false"/>
        <w:spacing w:before="0" w:after="120"/>
        <w:jc w:val="center"/>
        <w:rPr>
          <w:b/>
          <w:b/>
        </w:rPr>
      </w:pPr>
      <w:r>
        <w:rPr>
          <w:b/>
        </w:rPr>
        <w:t>План действий министерства промышленности, торговли и развития предпринимательства Новосибирской области на 2012 год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440"/>
        <w:gridCol w:w="1800"/>
        <w:gridCol w:w="23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/основное направлени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результа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Цель 1 «Содействие увеличению числа конкурентных производств, созданию новых и развитию действующих наукоемких высокотехнологичных производств за счет модернизации, реструктуризации неэффективных предприятий, усиления кооперации между крупными, средними и малыми высокотехнологичными предприятиями и промышленными предприятия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«Развитие промышленного потенциала в Новосибирской обла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промышленного производства в 2012 году составит 108,7%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ведомственной целевой программы «Техническое перевооружение промышленности Новосибирской области на 2010-2012 годы», направленной на государственную поддержку товаропроизводителей Новосибирской области, приобретающим новое основное технологическое оборудование и осуществляющим опытно-конструкторские и технологические работы в целях модернизации производства и повышения конкурентоспособности выпускаем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тогам реализации программы:  - приобретение не менее 370 единиц нового основного технологического оборудования, из них в 2012 году - 150 единиц;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дрение не менее 32 единиц новых видов продукции, новых технологий в серийное производство, их них в 2012 году – 7 един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ведомственной целевой программы «Техническое перевооружение промышленности Новосибирской области на 2013-2015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основных производственных фондов, внедрение новых видов продукции, новых технологий на промышленных предприятиях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закона Новосибирской области «О мерах государственной поддержки товаропроизводителей в Новосибирской области» в целях совершенствования механизмов нормативно-правового регулирования государствен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left"/>
              <w:rPr>
                <w:strike/>
                <w:sz w:val="24"/>
                <w:szCs w:val="24"/>
              </w:rPr>
            </w:pPr>
            <w:r>
              <w:rPr>
                <w:sz w:val="20"/>
                <w:szCs w:val="20"/>
              </w:rPr>
              <w:t>Обеспечение доступности и эффективности мер государственной поддержки товаропроизводителе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оглашений о сотрудничестве с ГК «Ростехнология», ФС «Рособоронзаказ», взаимодействие с федеральными исполнительными органами государственной власти (Министерством промышленности и торговли РФ, Министерством образования и науки РФ, Министерством обороны РФ) по содействию расширения участия предприятий оборонно-промышленного комплекса, находящихся на территории Новосибирской области, в федеральных целевых программах, привлечению федеральных ресурсов на техническое перевооружение, разработку и освоение производства инновационной продукции, финансовое оздоровление, размещение государственного оборонного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, предприятия реального сектора экономики Новосиби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выпуска продукции предприятиями оборонно-промышленного комплекса, находящимися на территории Новосибирской области, 110-11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ведомственной целевой программы «Государственная поддержка научно-производственных центров в Новосибирской области на 2011-2013 годы», направленной на государственную поддержку научно-производственных центров, осуществляющих в приоритетных направлениях развития промышленности области комплекс работ по созданию новых материалов, технологий, опытных образцов инновационной высокотехнологи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е менее 13 образцов инновационной высокотехнологичной продукции, новых технологий, материа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>Реализация Плана совместных действий ОАО «РОСНАНО», Правительства Новосибирской области и СО РАН по реализации системы мер, обеспечивающих стимулирование спроса на инновационную продукцию, произведенную с применением нанотехнологий и наноматериалов на 2011-2013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Минпромторг НСО, предприятия реального сектора экономики Новосиби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производства инновационной продукции с применением нанотехнологий предприятиями области по проектам, реализуемым при софинансировании ОАО «РОСНАНО»</w:t>
            </w:r>
          </w:p>
        </w:tc>
      </w:tr>
      <w:tr>
        <w:trPr>
          <w:trHeight w:val="28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рганизационной поддержки предприятиям Новосибирской области по внедрению системы качества: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е конкурса на соискание премии Правительства Новосибирской области за качество;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- реализация Соглашения о сотрудничестве между Правительством Новосибирской области и Федеральным агентством по техническому регулированию и метр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ы менеджмента качества серии ISO в 19 организациях Новосибирской области</w:t>
            </w:r>
          </w:p>
        </w:tc>
      </w:tr>
      <w:tr>
        <w:trPr>
          <w:trHeight w:val="28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йшее развитие механизмов кооперации и специализации в промышленном комплексе области: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ение сферы деятельности Новосибирского регионального центра субконтрактации;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бизнес-сообществу (МАРП, РСПП) в создании специализированных производственных центров (по гальваническому производству, ремонту технологического оборудования, изготовлению оснастки, печатных плат и п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личение количества организаций, зарегистрированных в региональном центре субконтрактации до 300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8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>Реализация Соглашения о сотрудничестве между Правительством Новосибирской области и ОАО «ТНК-ВР Менеджмент» предусматривающего: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ализацию программ социально-экономического развития Северного  района 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/>
              <w:t>-</w:t>
            </w:r>
            <w:r>
              <w:rPr>
                <w:sz w:val="20"/>
                <w:szCs w:val="20"/>
              </w:rPr>
              <w:t>обеспечение сырьём нефтеперерабатывающего завода ООО «ВПК-Ойл», сельхозпроизводителей для сушки зерна, отопления объектов социального и производственного назначения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строительства и ремонта объектов социального назначения в сумме 32,0 млн. рублей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:</w:t>
            </w:r>
          </w:p>
          <w:p>
            <w:pPr>
              <w:pStyle w:val="2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271,26 тыс. тонн.  нефти ООО «ВПК-Ойл» для переработки;</w:t>
            </w:r>
          </w:p>
          <w:p>
            <w:pPr>
              <w:pStyle w:val="2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 15,74 тыс. тонн для нужд сельхозпроизвод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Задача 2 «Формирование благоприятного делового климата, способствующего развитию предпринимательской активности, оказание финансовых и организационных мер поддержки малого и среднего предпринимательства, сокращение временных и денежных затрат малых предприятий на создание и вывод на рынок новых, инновационных товаров, поддержка создания материального производст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0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всех предприятий и организаций Новосибирской области в 2012 году должна составлять не менее 30%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1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ормативно-правовой базы, включа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сение изменений в Закон Новосибирской области от 02.07.2008 № 245-ОЗ «О развитии малого и среднего предпринимательства в Новосибирской области» и долгосрочную целевую программу «Развитие субъектов малого и среднего предпринимательства в Новосибирской области на 2012-2016 годы» с целью совершенствования мер государственной поддержки субъектов предпринимательства и с учетом приоритетных направлений поддержки предпринимательства Министерства экономического развития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Совершенствование действующих видов государственной поддержки субъектов малого и среднего предприним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финансовой поддержки субъектов предпринимательской деятельности в рамках долгосрочной целевой программы «Развитие субъектов малого и среднего предпринимательства в Новосибирской области на 2012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не менее 80 субъектам малого и среднего предприним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поддержки субъектов предпринимательства, направленной на формирование благоприятного делового климата, в том числе: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>- предоставление поручительств при кредитовании субъектов малого и среднего предпринимательства;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расширение практики микрофинансирования субъектов малого и среднего предпринмиательства;</w:t>
            </w:r>
          </w:p>
          <w:p>
            <w:pPr>
              <w:pStyle w:val="2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>- развитие центра поддержки экспортно ориентированных субъектов малого и среднего предпринимательства;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беспечение функционирования представительств Европейского Информационного Корреспондентского Центра;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оздание и обеспечение функционирования Центров прототипирования, центров коллективного пользования оборудованием, центров кластерного развития, центра субконтрак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инпромторг НСО, НО «Фонд развития субъектов малого и среднего предпринимательства Новосибирской области», НО «Новосибирский областной фонд микрофинансиро-вания субъектов малого и среднего предпринимательст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малого и среднего предпринимательства, воспользовавшихся услугами организаций, образующих инфраструктуру поддержки предпринимательства: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менее 300;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менее 200;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менее 50;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менее 35;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менее 120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действий и оказание поддержки органам местного самоуправления муниципальных образований Новосибирской области при разработке и реализации муниципальных программ поддержки субъектов малого и среднего предприниматель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реализация 35 муниципальных программ поддержки субъектов малого и среднего предпринимательства;</w:t>
            </w:r>
          </w:p>
          <w:p>
            <w:pPr>
              <w:pStyle w:val="2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количество муниципальных программ, получивших софинансирование из областного бюджета Новосибирской области, не менее 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 «Создание условий для наиболее полного удовлетворения спроса населения на потребительские товары и услуг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Задача 1 «</w:t>
            </w:r>
            <w:r>
              <w:rPr>
                <w:sz w:val="24"/>
                <w:szCs w:val="24"/>
              </w:rPr>
              <w:t>Создание эффективной товаропроводящей системы, соответствующей современным требованиям инновационного развития эконом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ведомственной целевой Программы «Развитие торговли на территории Новосибирской области на 2012-2014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 81% обеспеченности малых населенных пунктов Новосибирской области торговыми услуга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доля социально ориентированных торговых предприятий в общем количестве предприятий торговли составит 60%;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доля современных форматов в торговле увеличится до 56,5%;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 80% доли муниципальных районов и городских округов, в которых уровень обеспеченности населения торговыми площадями соответствует нормати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рмативных правовых актов Правительства Новосибирской области, обеспечивающих реализацию ведомственной целевой программы «Развитие торговли на территории Новосибирской области в 2012-2014 годах» (после внесения изменений в Закон Новосибирской области об областном бюджете Новосибирской области на 2012 год и плановый период 2013-2014 годов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нормативно-правовых а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>Организация и проведение: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- зональных оптово-розничных универсальных ярмарок;</w:t>
            </w:r>
          </w:p>
          <w:p>
            <w:pPr>
              <w:pStyle w:val="2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ых специализированных ярмарок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Обеспечение населения качественной продукцией местных товаропроизводителей по низким ценам.</w:t>
            </w:r>
          </w:p>
          <w:p>
            <w:pPr>
              <w:pStyle w:val="2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ярмарок с товарооборотом 45,0 млн. рублей;</w:t>
            </w:r>
          </w:p>
          <w:p>
            <w:pPr>
              <w:pStyle w:val="2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рмарок с товарооборотом 200,0 млн.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3 «</w:t>
            </w:r>
            <w:r>
              <w:rPr>
                <w:b/>
                <w:sz w:val="24"/>
              </w:rPr>
              <w:t>Стабилизация и рост энергоэффективности, реализация мер по снижению энергоемкости валового регионального проду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«Содействие развитию энергетического комплекса Новосибирской области и повышение ее энергобезопасности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>Темп роста производства электрической энергии к уровню 2011 года 102,5%.</w:t>
            </w:r>
          </w:p>
          <w:p>
            <w:pPr>
              <w:pStyle w:val="2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нижение в 2012 году потерь электрической и тепловой энергии при производстве, транспортировке и потреблении на 1,5% к уровню 2009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ведомственной целевой программы «Разработка схемы и программы перспективного развития электроэнергетики Новосибирской области в 2010-2012 года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схемы и программы перспективного развития электроэнергетики Новосиби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5.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и направление откорректированной схемы и программы перспективного развития электроэнергетики Новосибирской области в Минэнерго РФ на согласование</w:t>
            </w:r>
          </w:p>
        </w:tc>
      </w:tr>
      <w:tr>
        <w:trPr>
          <w:trHeight w:val="80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>Утверждение инвестиционных программ субъектов электроэнергетики, соответствующим критериям, установленным Правительством Российской Феде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4.2012 года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5 инвестиционных программ субъектов электроэнергетики</w:t>
            </w:r>
          </w:p>
          <w:p>
            <w:pPr>
              <w:pStyle w:val="2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9 инвестиционных программ </w:t>
            </w:r>
          </w:p>
        </w:tc>
      </w:tr>
      <w:tr>
        <w:trPr>
          <w:trHeight w:val="8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нвестиционных программ электросетевых организаций на территории Новосибирской област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ведомственной целевой программы «Корректировка «Схемы и программы перспективного развития электроэнергетики Новосибир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своевременного уточнения в перспективе существующей Схемы в соответствии с развитием энергосистемы и уровнем потребления электроэнерг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«Реализация мер по энергосбережению и повышению энергетической эффективно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лгосрочной целевой программы «Развитие энергетики, повышение энергоэффективности и энергобезопасности в Новосибирской области на период до 2015 г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энергоемкости ВРП   </w:t>
              <w:br/>
              <w:t>на 3% к уровню 2011 го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долгосрочную целевую программу «Энергосбережение и повышение энергетической эффективности Новосибирской области на период до 2015 г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реализации мероприятий в сфере энергосбережения и</w:t>
            </w: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ышение энергетической эффективности в 2012 го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4 «Обеспечение безопасности жизнедеятельно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«Обеспечение пожарной безопасности на территории Новосибирской обла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ведомственной целевой программы «Пожарная безопасность в Новосибирской области на период 2011-2013 год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, ГКУ НСО «Центр ГО, ЧС и ПБ НС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ввод в эксплуатацию двух зданий пожарных депо для размещения подразделений Государственной противопожарной службы Новосибирской области;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ащение не менее 33% подразделений Государственной противопожарной службы Новосибирской области современной техникой и специальным оборудованием;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единение не менее 20% подразделений Государственной противопожарной службы Новосибирской области в единую радиосеть;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рмативно-правовых актов по поддержке добровольной пожарной охраны в Новосиби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, ГКУ НСО «Центр ГО, ЧС и ПБ НС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пожаротушения в Новосибирской области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«Снижение рисков и смягчение последствий чрезвычайных ситуаций природного и техногенного характера в Новосибирской обла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ведомственной целевой программы «Снижение рисков и смягчение последствий чрезвычайных ситуаций природного и техногенного характера в Новосибирской области на период 2011-2013 годов»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инпромторг НСО,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НСО «Центр ГО, ЧС и ПБ НС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еконструированных элементов территориальной автоматизированной системы централизованного оповещения гражданской обороны Новосибирской области составит не менее 70,5%;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обеспечения индивидуальными средствами защиты населения от опасностей, обусловленных чрезвычайными ситуациями радиационного, химического и биологического характера, составит 2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должностных лиц предприятий, учреждений Новосибирской области по вопросам гражданской обороны и предупреждения чрезвычайн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инпромторг НСО, ГАоУ ДПО НСО «УМЦ ГОЧС НСО»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знаний в вопросах гражданской обороны, предупреждения и ликвидации чрезвычайных ситуаций (обучение не менее 3200 человек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ль 5 «Качественное размещение заказов для нужд заказчиков Новосибирской обла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hanging="0"/>
              <w:jc w:val="left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мещения заказов для нужд заказчиков Новосиби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эффективности в 2012 году – 7,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Разработка нормативно-правовых актов о внесении изменений в действующие нормативные правовые акты, связанные с изменениями федерального законодательства в сфере закупок товаров, работ услуг для нужд государственных заказчиков Новосиби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 по мере необход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размещения государственного за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бластного портала государственных и муниципальных закупок</w:t>
            </w:r>
          </w:p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сроков размещения заказов, возможность использования типовых форм документаций, контрактов, ускорение взаимодействия с Общероссийским сайтом для всех заказчиков, возможность получения аналитической информ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I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6 «Повышение качества и доступности предоставления государственных услуг. Регламентация государственных функций (контроля и надзора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работка и утверждение административного регламента по предоставлению государственной услуги по лицензированию заготовки, хранению переработки и реализации лома черных металлов, цветных мет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После выхода постановления Правительств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lef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Повышение качества предоставления государствен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нормативные правовые акты министерства, направленных на оптимизацию порядка предоставления государствен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государственных услуг на базе межведомственного взаимодейств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Разработка и утверждение административных регламентов:</w:t>
            </w:r>
          </w:p>
          <w:p>
            <w:pPr>
              <w:pStyle w:val="2"/>
              <w:autoSpaceDE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- об осуществлении государственного надзора за проведением лотерей на территории Новосибирской области;</w:t>
            </w:r>
          </w:p>
          <w:p>
            <w:pPr>
              <w:pStyle w:val="2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сполнению государственной функции «Утверждение и осуществление контроля за реализацией инвестиционных программ субъектов электроэнергетики на территории Новосибир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торг Н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hanging="0"/>
              <w:jc w:val="lef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овершенствование работы по осуществлению контрольно-надзорных функций</w:t>
            </w:r>
          </w:p>
        </w:tc>
      </w:tr>
    </w:tbl>
    <w:p>
      <w:pPr>
        <w:pStyle w:val="2"/>
        <w:autoSpaceDE w:val="false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нятые сокращения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нпромторг НСО – министерство промышленности, торговли и развития предпринимательства Новосибирской области;</w:t>
      </w:r>
    </w:p>
    <w:p>
      <w:pPr>
        <w:pStyle w:val="Normal"/>
        <w:rPr/>
      </w:pPr>
      <w:r>
        <w:rPr>
          <w:sz w:val="20"/>
          <w:szCs w:val="20"/>
          <w:lang w:val="en-US"/>
        </w:rPr>
        <w:t>IS</w:t>
      </w:r>
      <w:r>
        <w:rPr>
          <w:sz w:val="20"/>
          <w:szCs w:val="20"/>
        </w:rPr>
        <w:t>О – Международная организация по стандартизации;</w:t>
      </w:r>
    </w:p>
    <w:p>
      <w:pPr>
        <w:pStyle w:val="Normal"/>
        <w:jc w:val="both"/>
        <w:rPr/>
      </w:pPr>
      <w:r>
        <w:rPr>
          <w:sz w:val="20"/>
          <w:szCs w:val="20"/>
        </w:rPr>
        <w:t>ГКУ НСО «Центр ГО, ЧС и ПБ НСО» - государственное казенное учреждение Новосибирской области «Центр по обеспечению мероприятий в области гражданской обороны, чрезвычайных ситуаций и пожарной безопасности Новосибирской области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оУ ДПО НСО «УМЦ ГОЧС НСО» - г</w:t>
      </w:r>
      <w:r>
        <w:rPr>
          <w:bCs/>
          <w:sz w:val="20"/>
          <w:szCs w:val="20"/>
        </w:rPr>
        <w:t>осударственное автономное образовательное учреждение дополнительного профессионального образования Новосибирской области «Учебно-методический центр по гражданской обороне и чрезвычайным ситуациям Новосибирской области».</w:t>
      </w:r>
    </w:p>
    <w:p>
      <w:pPr>
        <w:pStyle w:val="2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2:30:00Z</dcterms:created>
  <dc:creator>MAN</dc:creator>
  <dc:description/>
  <cp:keywords/>
  <dc:language>en-US</dc:language>
  <cp:lastModifiedBy>Гребенникова</cp:lastModifiedBy>
  <cp:lastPrinted>2011-12-26T16:34:00Z</cp:lastPrinted>
  <dcterms:modified xsi:type="dcterms:W3CDTF">2012-01-25T02:30:00Z</dcterms:modified>
  <cp:revision>2</cp:revision>
  <dc:subject/>
  <dc:title>Приказ №222 от 26.12.2011 Об утверждении Плана действий Минпромторга НСО на 2012 год</dc:title>
</cp:coreProperties>
</file>