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инпромторг НС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0.2011                                                                         </w:t>
        <w:tab/>
        <w:tab/>
        <w:tab/>
        <w:tab/>
        <w:t>№ 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риказ министерства промышленности, торговли и развития предпринимательства Новосибирской области от</w:t>
      </w:r>
      <w:r>
        <w:rPr>
          <w:color w:val="000000"/>
          <w:sz w:val="28"/>
          <w:szCs w:val="28"/>
        </w:rPr>
        <w:t xml:space="preserve"> 29.12.2010 № 143</w:t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нормативного правового акта министерства промышленности, торговли и развития предпринимательства Новосибирской области в соответствие с действующим законодательством </w:t>
      </w:r>
      <w:r>
        <w:rPr>
          <w:b/>
          <w:color w:val="000000"/>
          <w:sz w:val="28"/>
          <w:szCs w:val="28"/>
        </w:rPr>
        <w:t>п р и к а з ы в а 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административный регламент министерства промышленности, торговли и развития предпринимательства Новосибирской области предоставления государственной услуги по предоставлению государственной поддержки товаропроизводителям в Новосибирской области в форме субсидирования части затрат на проведение опытно-конструкторских и технологических работ», утвержденный приказом министерства промышленности, торговли и развития предпринимательства Новосибирской области от 29.12.2010 № 143 «Об утверждении административного регламента министерства промышленности, торговли и развития предпринимательства Новосибирской области предоставления государственной услуги по предоставлению государственной поддержки товаропроизводителям в Новосибирской области в форме субсидирования части затрат на проведение опытно-конструкторских и технологических работ»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ункте 3 после слова «лицо,» дополнить словами «либо его уполномоченный представитель,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ункте 8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бзац первый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«8. </w:t>
      </w:r>
      <w:r>
        <w:rPr>
          <w:sz w:val="28"/>
          <w:szCs w:val="28"/>
        </w:rPr>
        <w:t>Информирование по вопросам предоставления государственной услуги осуществляется: в устной форме, в письменной форме, в форме электронного документа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В обращении, поступившем в министерство в форме электронного документа,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министерство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абзаце восьмом пункта 12 слова «приобретенное оборудование» заменить словами «проведение опытно-конструкторских и технологических работ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бзац третий после даты «12.01.2011» дополнить номером и датой «, № 150, 16.08.2011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абзац пятый после даты «07.09.2010» дополнить номерами и датами «, № 130, 19.07.2011, № 185, 04.10.2011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Пункт 14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4. Перечень документов, необходимых для предоставления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заявка</w:t>
        </w:r>
      </w:hyperlink>
      <w:r>
        <w:rPr>
          <w:sz w:val="28"/>
          <w:szCs w:val="28"/>
        </w:rPr>
        <w:t xml:space="preserve"> (на бланке заявителя) по форме согласно приложению № 1 к настоящему административному регламенту в двух экземпляр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) копии форм </w:t>
      </w:r>
      <w:hyperlink r:id="rId3">
        <w:r>
          <w:rPr>
            <w:rStyle w:val="InternetLink"/>
            <w:sz w:val="28"/>
            <w:szCs w:val="28"/>
          </w:rPr>
          <w:t>бухгалтерского баланса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тчета</w:t>
        </w:r>
      </w:hyperlink>
      <w:r>
        <w:rPr>
          <w:sz w:val="28"/>
          <w:szCs w:val="28"/>
        </w:rPr>
        <w:t xml:space="preserve"> о прибылях и убытках за год, предшествующий году подачи заявки, и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3) справка о состоянии расчетов по налогам, сборам, пеням и штрафам (п</w:t>
      </w:r>
      <w:hyperlink r:id="rId5">
        <w:r>
          <w:rPr>
            <w:rStyle w:val="InternetLink"/>
            <w:sz w:val="28"/>
            <w:szCs w:val="28"/>
          </w:rPr>
          <w:t>риложение № 8</w:t>
        </w:r>
      </w:hyperlink>
      <w:r>
        <w:rPr>
          <w:sz w:val="28"/>
          <w:szCs w:val="28"/>
        </w:rPr>
        <w:t xml:space="preserve"> к Административному регламенту Федеральной налоговой службы, утвержденному приказом Министерства финансов Российской Федерации от 18.01.2008 № 9н «Об утверждении Административного регламента Федеральной налоговой службы по исполнению государственной функци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, а также представлению форм налоговых деклараций (расчетов) и разъяснению порядка их заполнения») за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 акт совместной сверки расчетов по налогам, сборам, пеням и штрафам </w:t>
      </w:r>
      <w:hyperlink r:id="rId6">
        <w:r>
          <w:rPr>
            <w:rStyle w:val="InternetLink"/>
            <w:sz w:val="28"/>
            <w:szCs w:val="28"/>
          </w:rPr>
          <w:t>(раздел 2)</w:t>
        </w:r>
      </w:hyperlink>
      <w:r>
        <w:rPr>
          <w:sz w:val="28"/>
          <w:szCs w:val="28"/>
        </w:rPr>
        <w:t xml:space="preserve"> по форме, утвержденной приказом Министерства финансов Российской Федерации, Федеральной налоговой службы России от 20.08.2007 № ММ-3-25/494@ «Об утверждении формы акта расчетов по налогам, сборам, пеням и штрафам», по налогу на прибыль организаций, налогу на имущество организаций, налогу на доходы физических лиц и акцизам в консолидированный бюджет Новосибирской области за финансовый год, предшествующий году подачи заявки, и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) копия документа о численности, заработной плате и движении работников (</w:t>
      </w:r>
      <w:hyperlink r:id="rId7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федерального статистического наблюдения № П-4 «Сведения о численности, заработной плате и движении работников», утвержденная приказом Федеральной службы государственной статистики от 20.07.2010 № 256 «Об утверждении статистического инструментария для организации федерального статистического наблюдения за численностью и оплатой труда работников»; для малых предприятий </w:t>
      </w:r>
      <w:hyperlink r:id="rId8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федерального статистического наблюдения № ПМ «Сведения об основных показателях деятельности малого предприятия», утвержденная приказом Федеральной службы государственной статистики от 14.10.2009 № 226 «Об утверждении статистического инструментария для организации федерального статистического наблюдения за деятельностью предприятий, неполной занятостью и движением работников») за год, предшествующий году подачи заявки, и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справка о состоянии расчетов по страховым взносам, пеням и штрафам плательщика страховых взносов, рекомендованная письмом Пенсионного фонда Российской Федерации от 23.07.2010 № ТМ-30-24/7800, за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7)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по форме 4-ФСС (приложение № 1 к приказу Министерства здравоохранения и социального развития Российской Федерации от 28.02.2011 № 156н «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») за последний отчетный период с начала текущего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ояснительная записка, обосновывающая необходимость получения неналоговых мер государствен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справка о прогнозируемом приросте налоговых платежей по налогу на прибыль организаций, налогу на имущество организаций, налогу на доходы физических лиц и акцизам в консолидированный бюджет Новосибирской области в год предоставления неналоговых мер государственной поддержки и последующий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) копии документов, подтверждающих проведение опытно-конструкторских и технологических работ (договоры, планы), за исключением государственных контра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1) копии платежных поручений на оплату проведенных опытно-конструкторских и технологически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копия пояснений к бухгалтерскому балансу и отчету о прибылях и убытках «Нематериальные активы и расходы на научно-исследовательские, опытно-конструкторские и технологические работы (НИОКР)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3) копии счетов-фактур (по </w:t>
      </w:r>
      <w:hyperlink r:id="rId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1 к Правилам ведения журнала учета полученных и выставленных счетов-фактур, книг покупок и книг продаж при расчетах по налогу на добавленную стоимость, утвержденным постановлением Правительства Российской Федерации от 02.12.2000 № 914 «Об утверждении Правил ведения журналов учета полученных и выставленных счетов-фактур, книг покупок и книг продаж при расчетах по налогу на добавленную стоимость»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4) копии актов приемки проведенных опытно-конструкторских и технологически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копия приказа или распоряжения заявителя об утверждении учетной политики заявителя с приложениями к нем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документам, предусмотренным подпунктами 10-15 пункта 14 настоящего административного регламента, по каждому виду опытно-конструкторских и технологических работ представляется пояснительная записка, включающая в себ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а) научную и прикладную значимость целей проводимых опытно-конструкторских и технологических работ на основе прогнозируемых конечных результатов и потребности в ни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б) принципиальную новизну и технологическую прогрессивность проводимых опытно-конструкторских и технологически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) масштаб применения результатов проводимых опытно-конструкторских и технологических работ, эффективность их использования для дальнейшего развития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описание образцов нового изделия, конструкторской документации на него или новой технолог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эффективность использования энергетических ресур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наличие договоров об использовании образцов нового изделия, конструкторской документации на него или новой технолог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ж) факты использования результатов проведенных опытно-конструкторских и технологически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дата завершения научно-исследовательских работ, дата начала опытно-конструкторских работ по одной те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увеличение объемов производства за счет внедрения нового изделия, конструкторской документации на него или новой технологии в процентном отношении от существующих объемов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к) наличие (отсутствие) у заявителя планов проведения опытно-конструкторских и технологических работ с указанием сроков проведения опытно-конструкторских и технологических рабо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) изменение номенклатуры выпускаемой продукции за счет внедрения нового изделия, конструкторской документации на него или новой технолог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Документы, представляемые заявителем согласно под</w:t>
      </w:r>
      <w:hyperlink r:id="rId10">
        <w:r>
          <w:rPr>
            <w:rStyle w:val="InternetLink"/>
            <w:sz w:val="28"/>
            <w:szCs w:val="28"/>
          </w:rPr>
          <w:t>пунктам 1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пункта 14 настоящего административного регламента, подписываются заявителем и заверяются печатью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 представляются заявителем согласно под</w:t>
      </w:r>
      <w:hyperlink r:id="rId13">
        <w:r>
          <w:rPr>
            <w:rStyle w:val="InternetLink"/>
            <w:sz w:val="28"/>
            <w:szCs w:val="28"/>
          </w:rPr>
          <w:t>пунктам 2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пункта 14 настоящего административного регламента при наличии отметки из инспекции Федеральной налоговой службы России по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заявителем согласно под</w:t>
      </w:r>
      <w:hyperlink r:id="rId16">
        <w:r>
          <w:rPr>
            <w:rStyle w:val="InternetLink"/>
            <w:sz w:val="28"/>
            <w:szCs w:val="28"/>
          </w:rPr>
          <w:t>пунктам 5</w:t>
        </w:r>
      </w:hyperlink>
      <w:r>
        <w:rPr>
          <w:sz w:val="28"/>
          <w:szCs w:val="28"/>
        </w:rPr>
        <w:t>, 10-15 пункта 14 настоящего административного регламента, заверяются печатью заявителя и имеют записи «копия верна» и дату заве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редставляются заявителем согласно подпункту 6 пункта 14 настоящего административного регламента при наличии отметки из Отделения Пенсионного фонда Российской Федерации по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яются заявителем согласно подпункту 7 пункта 14 настоящего административного регламента при наличии отметки из Новосибирского регионального отделения Фонда социального страхования Российской Федерации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Пункт 71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и устном обращении содержание устного обращения заносится в карточку личного прием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Пункт 73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и устном обращении содержание устного обращения заносится в карточку личного прием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8. Пункт 79 дополнить словами «В остальных случаях дается письменный ответ по существу поставленных в обращении вопрос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7507;fld=134;dst=100058" TargetMode="External"/><Relationship Id="rId3" Type="http://schemas.openxmlformats.org/officeDocument/2006/relationships/hyperlink" Target="consultantplus://offline/main?base=LAW;n=103394;fld=134;dst=100026" TargetMode="External"/><Relationship Id="rId4" Type="http://schemas.openxmlformats.org/officeDocument/2006/relationships/hyperlink" Target="consultantplus://offline/main?base=LAW;n=103394;fld=134;dst=100091" TargetMode="External"/><Relationship Id="rId5" Type="http://schemas.openxmlformats.org/officeDocument/2006/relationships/hyperlink" Target="consultantplus://offline/main?base=LAW;n=76782;fld=134;dst=103036" TargetMode="External"/><Relationship Id="rId6" Type="http://schemas.openxmlformats.org/officeDocument/2006/relationships/hyperlink" Target="consultantplus://offline/main?base=LAW;n=71008;fld=134;dst=100070" TargetMode="External"/><Relationship Id="rId7" Type="http://schemas.openxmlformats.org/officeDocument/2006/relationships/hyperlink" Target="consultantplus://offline/main?base=LAW;n=103006;fld=134;dst=100024" TargetMode="External"/><Relationship Id="rId8" Type="http://schemas.openxmlformats.org/officeDocument/2006/relationships/hyperlink" Target="consultantplus://offline/main?base=LAW;n=109959;fld=134;dst=101061" TargetMode="External"/><Relationship Id="rId9" Type="http://schemas.openxmlformats.org/officeDocument/2006/relationships/hyperlink" Target="consultantplus://offline/main?base=LAW;n=88143;fld=134;dst=100066" TargetMode="External"/><Relationship Id="rId10" Type="http://schemas.openxmlformats.org/officeDocument/2006/relationships/hyperlink" Target="consultantplus://offline/main?base=RLAW049;n=47507;fld=134;dst=100013" TargetMode="External"/><Relationship Id="rId11" Type="http://schemas.openxmlformats.org/officeDocument/2006/relationships/hyperlink" Target="consultantplus://offline/main?base=RLAW049;n=47507;fld=134;dst=100018" TargetMode="External"/><Relationship Id="rId12" Type="http://schemas.openxmlformats.org/officeDocument/2006/relationships/hyperlink" Target="consultantplus://offline/main?base=RLAW049;n=47507;fld=134;dst=100019" TargetMode="External"/><Relationship Id="rId13" Type="http://schemas.openxmlformats.org/officeDocument/2006/relationships/hyperlink" Target="consultantplus://offline/main?base=RLAW049;n=47507;fld=134;dst=100014" TargetMode="External"/><Relationship Id="rId14" Type="http://schemas.openxmlformats.org/officeDocument/2006/relationships/hyperlink" Target="consultantplus://offline/main?base=RLAW049;n=47507;fld=134;dst=100015" TargetMode="External"/><Relationship Id="rId15" Type="http://schemas.openxmlformats.org/officeDocument/2006/relationships/hyperlink" Target="consultantplus://offline/main?base=RLAW049;n=47507;fld=134;dst=100016" TargetMode="External"/><Relationship Id="rId16" Type="http://schemas.openxmlformats.org/officeDocument/2006/relationships/hyperlink" Target="consultantplus://offline/main?base=RLAW049;n=47507;fld=134;dst=100017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59:00Z</dcterms:created>
  <dc:creator>user</dc:creator>
  <dc:description/>
  <cp:keywords/>
  <dc:language>en-US</dc:language>
  <cp:lastModifiedBy>Гребенникова</cp:lastModifiedBy>
  <cp:lastPrinted>2011-10-17T10:58:00Z</cp:lastPrinted>
  <dcterms:modified xsi:type="dcterms:W3CDTF">2011-10-19T01:59:00Z</dcterms:modified>
  <cp:revision>3</cp:revision>
  <dc:subject/>
  <dc:title>Приказ №185 от 17.10.2011 о внесении изменений в приказ Минпромторга НСО от 29.12.2010 №143 "Об утверждении Адм.регламента Минпромторга НСО предоставления гос.услуги по предоставлению гос.поддержки товаропроизводителям в НСО..."</dc:title>
</cp:coreProperties>
</file>