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jc w:val="both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7086600</wp:posOffset>
                </wp:positionV>
                <wp:extent cx="76200" cy="7078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07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7.7pt;margin-top:-558.05pt;width:5.95pt;height:55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sz w:val="16"/>
          <w:lang w:val="en-US"/>
        </w:rPr>
        <w:drawing>
          <wp:inline distT="0" distB="0" distL="0" distR="0">
            <wp:extent cx="56896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      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862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Я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8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РАСНОЗЕРСКОГО   РАЙОНА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ОСИБИРСКОЙ  ОБЛАСТИ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8.2019 г.                          р.п. Краснозерское                                      № 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Краснозерского района Новосибирской области  от 26.03.2019г. № 269 «</w:t>
      </w:r>
      <w:r>
        <w:rPr>
          <w:color w:val="000000"/>
          <w:sz w:val="24"/>
          <w:szCs w:val="24"/>
        </w:rPr>
        <w:t xml:space="preserve">Об утверждении схемы размещения нестационарных торговых объектов на территории Краснозерского района Новосибирской области </w:t>
      </w:r>
      <w:r>
        <w:rPr>
          <w:sz w:val="24"/>
          <w:szCs w:val="24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целях упорядочения размещения и функционирования нестационарных торговых объектов на территории Краснозерского района Новосибирской области, создания условий для улучшения организации и качества торгового обслуживания населения, руководствуясь частью 3 статьи 10 Федерального закона от 28.12.2009 г. № 381-ФЗ « Об основах государственного регулирования торговой деятельности в Российской Федерации», приказом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ЯЕТ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№ 1 постановления администрации Краснозерского района Новосибирской области  от 26.03.2019г. № 269 «</w:t>
      </w:r>
      <w:r>
        <w:rPr>
          <w:color w:val="000000"/>
          <w:sz w:val="24"/>
          <w:szCs w:val="24"/>
        </w:rPr>
        <w:t xml:space="preserve">Об утверждении схемы размещения нестационарных торговых объектов на территории Краснозерского района Новосибирской области </w:t>
      </w:r>
      <w:r>
        <w:rPr>
          <w:sz w:val="24"/>
          <w:szCs w:val="24"/>
        </w:rPr>
        <w:t>» изложить в новой редакции. (Приложение № 1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2 постановления администрации Краснозерского района Новосибирской области  от 26.03.2019г. № 269 «</w:t>
      </w:r>
      <w:r>
        <w:rPr>
          <w:color w:val="000000"/>
          <w:sz w:val="24"/>
          <w:szCs w:val="24"/>
        </w:rPr>
        <w:t xml:space="preserve">Об утверждении схемы размещения нестационарных торговых объектов на территории Краснозерского района Новосибирской области </w:t>
      </w:r>
      <w:r>
        <w:rPr>
          <w:sz w:val="24"/>
          <w:szCs w:val="24"/>
        </w:rPr>
        <w:t>» изложить в новой редакции. (Приложение № 2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организационно-контрольной и кадровой работ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дминистрации Краснозерского района Новосибирской области (О.Ю Мишиной) опубликовать настоящее постановление в периодическом печатном издании «Бюллетень органов местного самоуправления Краснозерского района Новосибирской области» и разместить в сети «Интернет» на официальном сайте администрации Краснозерского района Новосибир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Юридическому отделу администрации Краснозерского района Новосибирской области (Е.Н. Цигеман) направить настоящее постановление в Управление законопроектных работ Министерства юстиции Новосибирской области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 заместителя главы администрации Краснозерского района Новосибирской области А.И. Громы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Краснозерского райо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                                       А.В.Б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И. Купри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2-191</w:t>
      </w:r>
    </w:p>
    <w:sectPr>
      <w:type w:val="nextPage"/>
      <w:pgSz w:w="11906" w:h="16838"/>
      <w:pgMar w:left="146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suppressAutoHyphens w:val="false"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4:00Z</dcterms:created>
  <dc:creator>Пользователь</dc:creator>
  <dc:description/>
  <cp:keywords/>
  <dc:language>en-US</dc:language>
  <cp:lastModifiedBy>Ирина</cp:lastModifiedBy>
  <cp:lastPrinted>2019-08-13T11:00:00Z</cp:lastPrinted>
  <dcterms:modified xsi:type="dcterms:W3CDTF">2019-08-16T08:01:00Z</dcterms:modified>
  <cp:revision>20</cp:revision>
  <dc:subject/>
  <dc:title/>
</cp:coreProperties>
</file>