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ПОЛОВИНСКОГО СЕЛЬСОВЕТА</w:t>
        <w:br/>
        <w:t xml:space="preserve">            КРАСНОЗЕРСКОГО РАЙОНА 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От  </w:t>
      </w:r>
      <w:r>
        <w:rPr>
          <w:rFonts w:cs="Times New Roman" w:ascii="Times New Roman" w:hAnsi="Times New Roman"/>
          <w:color w:val="000000"/>
          <w:sz w:val="28"/>
          <w:szCs w:val="28"/>
        </w:rPr>
        <w:t>03.07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2013                         с. Половинное                                                № 88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 определении  границ прилегающих территорий                                            к организациям и (или) объектам  на  которых  не                              допускается розничная продажа алкогольной продукции                                  на территории Половинского сельсовета Краснозерского                          района Новосибирской обла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ом 2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ом 4 статьи 16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ого закона от 22.11.1995 № 171-ФЗ "О государственном регулировании производства и оборота этилового спирта, алкогольной и спиртосодержащей продукции и об ограничении потреблении (распития) алкогольной продукции",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территорий, на которых не допускается розничная продажа алкогольной продукции»,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1E1E1E"/>
          <w:sz w:val="28"/>
          <w:szCs w:val="28"/>
        </w:rPr>
        <w:t>П О С Т А Н О В Л Я 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1. Постановление № 63 от 17.04.2013г. «</w:t>
      </w:r>
      <w:r>
        <w:rPr>
          <w:rFonts w:cs="Times New Roman" w:ascii="Times New Roman" w:hAnsi="Times New Roman"/>
          <w:color w:val="000000"/>
          <w:sz w:val="28"/>
          <w:szCs w:val="28"/>
        </w:rPr>
        <w:t>Об  определении  границ прилегающих территорий к организациям и (или) объектам на  которых  не допускается розничная продажа алкогольной продукции на территории Половинского сельсовета Краснозерского района Новосибирской области» считать утратившим сил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пределить перечень организаций и объектов, на прилегающих территориях к  которым не допускается розничная продажа алкогольной продукции на территории Половинского сельсовета, согласн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 №1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Установить, что к прилегающей территории относится территория, прилегающая к организациям и объектам, указанным в приложении № 1, включая обособленную территорию (при наличии таковой), то есть территорию, границы которой обозначены ограждением (объектами искусственного происхождения), прилегающую к зданию (строению, сооружению), в котором расположены указанные организации и (или) объекты, а также территория, определяемая с учетом конкретных особенностей местности и застройки, примыкающую  к границам обособленной территории либо непосредственно к зданию (строению, сооружению), в котором расположены указанные организации и (или) объекты (дополнительная территория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Способ расчет расстояния  от организаций и объектов, указанных в приложении № 1 до границ прилегающих территорий определяется по радиусу (кратчайшее расстояние по прямой) от входа для посетителей на обособленную территорию ( при наличии таковой) или от входа для посетител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здание ( строение, сооружение), в котором расположены организации и (или) объекты, указанные в приложении № 1 (при отсутствии обособленной территории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личии нескольких входов для посетителей расчет проводится по радиусу от каждого входа с последующим объединением установленных прилегающих территори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Утвердить Положение о способе расчета минимального расстояния от организаций и ( или) объектов до границ прилегающих территорий , на которых не допускается розничная продажа  алкогольной продукции на территории Половинского сельсовета  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 минимальное расстояние от организаций и (или) объектов, указанных в приложении № 1 до границ прилегающих территорий составляет 50 метр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 xml:space="preserve">Утвердить схемы  границ прилегающих территорий  для </w:t>
      </w:r>
      <w:r>
        <w:rPr>
          <w:rFonts w:cs="Times New Roman" w:ascii="Times New Roman" w:hAnsi="Times New Roman"/>
          <w:sz w:val="28"/>
          <w:szCs w:val="28"/>
        </w:rPr>
        <w:t>МКДОУ детский сад №1</w:t>
      </w:r>
      <w:r>
        <w:rPr>
          <w:rFonts w:eastAsia="Arial CYR" w:cs="Times New Roman" w:ascii="Times New Roman" w:hAnsi="Times New Roman"/>
          <w:sz w:val="28"/>
          <w:szCs w:val="28"/>
        </w:rPr>
        <w:t xml:space="preserve">, МКДОУ </w:t>
      </w:r>
      <w:r>
        <w:rPr>
          <w:rFonts w:cs="Times New Roman" w:ascii="Times New Roman" w:hAnsi="Times New Roman"/>
          <w:sz w:val="28"/>
          <w:szCs w:val="28"/>
        </w:rPr>
        <w:t>детский сад №2, МКОУ Половинская  СОШ</w:t>
      </w:r>
      <w:r>
        <w:rPr>
          <w:rFonts w:eastAsia="Arial CYR" w:cs="Times New Roman" w:ascii="Times New Roman" w:hAnsi="Times New Roman"/>
          <w:sz w:val="28"/>
          <w:szCs w:val="28"/>
        </w:rPr>
        <w:t xml:space="preserve">, МКОУ Половинская ООШ, филиал МКОУ Половинская СОШ Голубинской НОШ, </w:t>
      </w:r>
      <w:r>
        <w:rPr>
          <w:rFonts w:cs="Times New Roman" w:ascii="Times New Roman" w:hAnsi="Times New Roman"/>
          <w:sz w:val="28"/>
          <w:szCs w:val="28"/>
        </w:rPr>
        <w:t>Голубинский  ФАП</w:t>
      </w:r>
      <w:r>
        <w:rPr>
          <w:rFonts w:eastAsia="Arial CYR" w:cs="Times New Roman" w:ascii="Times New Roman" w:hAnsi="Times New Roman"/>
          <w:sz w:val="28"/>
          <w:szCs w:val="28"/>
        </w:rPr>
        <w:t xml:space="preserve">, Половинский ФАП, ГБУЗ НСО Краснозерской ЦРБ Половинская участковая больница, </w:t>
      </w:r>
      <w:r>
        <w:rPr>
          <w:rFonts w:cs="Times New Roman" w:ascii="Times New Roman" w:hAnsi="Times New Roman"/>
          <w:sz w:val="28"/>
          <w:szCs w:val="28"/>
        </w:rPr>
        <w:t xml:space="preserve">МБУК «Половинский КДЦ, МБУК Половинский сельский клуб, МБУК Голубинский сельский клуб»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согласно приложению № 1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Настоящее постановление опубликовать в периодическом печатном издании «Бюллетень органов местного самоуправления Половинского сельсовета»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разместить на официальном сайте администрации Половинского сельсовета в сети Интер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Настоящее постановление вступает в силу со дня его опубликования в </w:t>
      </w:r>
      <w:r>
        <w:rPr>
          <w:rFonts w:cs="Times New Roman" w:ascii="Times New Roman" w:hAnsi="Times New Roman"/>
          <w:sz w:val="28"/>
          <w:szCs w:val="28"/>
        </w:rPr>
        <w:t xml:space="preserve"> периодическом печатном издании «Бюллетень органов местного самоуправления Половинского сельсовета»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Контроль за исполнением настоящего постановления оставляю за собой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Половинского сельсовета                                                       Н.И.Чеха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валёв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9-56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в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03.07.2013 года № 88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Перечень </w:t>
      </w:r>
      <w:r>
        <w:rPr>
          <w:color w:val="000000"/>
        </w:rPr>
        <w:t xml:space="preserve">организаций и объектов, на прилегающих территориях к  которым </w:t>
      </w:r>
      <w:r>
        <w:rPr/>
        <w:t>не допускается розничная продажа алкогольной продукции на территории Половинского сельсовета Краснозер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2510"/>
        <w:gridCol w:w="7030"/>
      </w:tblGrid>
      <w:tr>
        <w:trPr>
          <w:trHeight w:val="4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учреждения, организации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85" w:leader="none"/>
              </w:tabs>
              <w:jc w:val="center"/>
              <w:rPr/>
            </w:pPr>
            <w:r>
              <w:rPr/>
              <w:t>Адрес местонахождения</w:t>
            </w:r>
          </w:p>
        </w:tc>
      </w:tr>
      <w:tr>
        <w:trPr/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 Детские организации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КДОУ Половинский  детский сад № 1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л.Центральная, 40а, с. Половинное, Краснозерский район, Новосибирской област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КДОУ Половинский  детский сад № 2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л.Малининская, </w:t>
            </w:r>
            <w:r>
              <w:rPr>
                <w:color w:val="000000"/>
              </w:rPr>
              <w:t>69а</w:t>
            </w:r>
            <w:r>
              <w:rPr/>
              <w:t>, с. Половинное, Краснозерский район, Новосибирской область</w:t>
            </w:r>
          </w:p>
        </w:tc>
      </w:tr>
      <w:tr>
        <w:trPr/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 Образовательные организации</w:t>
            </w:r>
          </w:p>
        </w:tc>
      </w:tr>
      <w:tr>
        <w:trPr>
          <w:trHeight w:val="4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КОУ «Половинская основная общеобразовательная школа»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л. Партизанская , 1, с. Половинное , Краснозерский район, Новосибирской  область</w:t>
            </w:r>
          </w:p>
        </w:tc>
      </w:tr>
      <w:tr>
        <w:trPr>
          <w:trHeight w:val="4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highlight w:val="green"/>
              </w:rPr>
            </w:pPr>
            <w:r>
              <w:rPr/>
              <w:t>МКОУ «Половинская средняя общеобразовательная школа»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35" w:hanging="0"/>
              <w:rPr/>
            </w:pPr>
            <w:r>
              <w:rPr/>
              <w:t xml:space="preserve">      </w:t>
            </w:r>
            <w:r>
              <w:rPr/>
              <w:t xml:space="preserve">ул. Малининская, 17, с. Половинное, Краснозерский район, </w:t>
            </w:r>
          </w:p>
          <w:p>
            <w:pPr>
              <w:pStyle w:val="ConsPlusCell"/>
              <w:ind w:left="-435" w:hanging="0"/>
              <w:rPr/>
            </w:pPr>
            <w:r>
              <w:rPr/>
              <w:t xml:space="preserve">       </w:t>
            </w:r>
            <w:r>
              <w:rPr/>
              <w:t>Новосибирская область</w:t>
            </w:r>
          </w:p>
        </w:tc>
      </w:tr>
      <w:tr>
        <w:trPr>
          <w:trHeight w:val="4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Филиал МКОУ  Половинская СОШ Голубинской НОШ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35" w:hanging="0"/>
              <w:rPr/>
            </w:pPr>
            <w:r>
              <w:rPr/>
              <w:t xml:space="preserve">       </w:t>
            </w:r>
            <w:r>
              <w:rPr/>
              <w:t xml:space="preserve">ул. Центральная, 68, п. Голубинский, Краснозерский район, </w:t>
            </w:r>
          </w:p>
          <w:p>
            <w:pPr>
              <w:pStyle w:val="ConsPlusCell"/>
              <w:ind w:left="-435" w:hanging="0"/>
              <w:rPr/>
            </w:pPr>
            <w:r>
              <w:rPr/>
              <w:t xml:space="preserve">       </w:t>
            </w:r>
            <w:r>
              <w:rPr/>
              <w:t xml:space="preserve">Новосибирская область         </w:t>
            </w:r>
          </w:p>
        </w:tc>
      </w:tr>
      <w:tr>
        <w:trPr/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 Медицинские организации</w:t>
            </w:r>
          </w:p>
        </w:tc>
      </w:tr>
      <w:tr>
        <w:trPr>
          <w:trHeight w:val="4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лубинский ФАП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ул.Центральная ,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69</w:t>
            </w:r>
          </w:p>
          <w:p>
            <w:pPr>
              <w:pStyle w:val="ConsPlusCell"/>
              <w:rPr/>
            </w:pPr>
            <w:r>
              <w:rPr/>
              <w:t>п. Голубинский, Краснозерский район, Новосибирская область</w:t>
            </w:r>
          </w:p>
        </w:tc>
      </w:tr>
      <w:tr>
        <w:trPr>
          <w:trHeight w:val="4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ловинский ФА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ул. Малининская , 71</w:t>
            </w:r>
          </w:p>
          <w:p>
            <w:pPr>
              <w:pStyle w:val="ConsPlusCell"/>
              <w:rPr/>
            </w:pPr>
            <w:r>
              <w:rPr/>
              <w:t>с. Половинное, Краснозерский район, Новосибирская область</w:t>
            </w:r>
          </w:p>
        </w:tc>
      </w:tr>
      <w:tr>
        <w:trPr>
          <w:trHeight w:val="4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БУЗ НСО Краснозерской ЦРБ Половинская участковая больница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ул. Центральная , </w:t>
            </w:r>
            <w:r>
              <w:rPr>
                <w:color w:val="000000"/>
              </w:rPr>
              <w:t>24</w:t>
            </w:r>
          </w:p>
          <w:p>
            <w:pPr>
              <w:pStyle w:val="ConsPlusCell"/>
              <w:jc w:val="center"/>
              <w:rPr/>
            </w:pPr>
            <w:r>
              <w:rPr/>
              <w:t>с. Половинное, Краснозерский район, Новосибирская область</w:t>
            </w:r>
          </w:p>
        </w:tc>
      </w:tr>
      <w:tr>
        <w:trPr>
          <w:trHeight w:val="40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4. Культурно досуговый центр </w:t>
            </w:r>
          </w:p>
        </w:tc>
      </w:tr>
      <w:tr>
        <w:trPr>
          <w:trHeight w:val="4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 Половинский КДЦ 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Центральная ,25,   с. Половинное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зерский район, Новосибирская  област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Половинский сельский клуб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1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алининская. 69, с. Половинное, Краснозерский район, Новосибирская  область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Голубинский сельский клуб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л. Центральная ,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71 ,</w:t>
            </w:r>
            <w:r>
              <w:rPr/>
              <w:t>п. Голубинский, Краснозерский район, Новосибирская обла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винского сельсовет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03.07.2013г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 о способе расчета расстояния от организаций и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 или) объектов до границ прилегающих территорий, на которых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е допускается розничная продажа алкогольной продукции н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и Половинского сельсовета Краснозерского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 Новосиби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стоящее положение о способе расчета минимального расстояния от организаций и ( или) объектов прилегающих территорий, на которых не допускается  розничная продажа алкогольной продукции ( дала- положение) определяет способ расчета расстояния от организаций и ( или) объектов предусмотренных в Постановлении Правительства РФ от 27.12.2012 № 1425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 Об определении  органами  государственной власти субъектов Российской Федерации мест массового скопления  граждан и мест нахождения источников повышенной опасности, в которых не допускается розничная  продажа алкогольной продукции, а также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 до границ прилегающих территорий, на которых не допускается розничная продажа алкогольной продукции на территории Половинского сельсовет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ложение разработано в соответствии со статьей 16 Федерального  закона от 22.11.1995 № 171-ФЗ « О государственном регулировании  производства и оборота этилового спирта, алкогольной и спиртосодержащей продукции и об ограничении потребления (распития) алкогольной продукции» и Постановлением Правительства РФ от 27.12.2012 № 1425 « Об определении органами государственной власти субъектов Российской Федерации мест 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 к некоторым организациям и объектам территорий, на которых не допускается розничная продажа алкогольной продукции»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В настоящем положении используются следующие термины: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обленная территория – территория, границы которой обозначены ограждением (объектами искусственного происхождения), прилегающая к зданию ( строению, сооружению), в котором расположены организации и ( или) объекты указанные в  пункте 4 настоящего  Положен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ая территория – территория, определяемая с учетом конкретных особенностей местности и застройки, примыкающая к границам обособленной территории  либо непосредственно к зданию ( строению, сооружению), в котором  расположены организации и ( или) объекты, указанные в пункте 4 настоящего Положен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егающая территория – территория, прилегающая к организациям и объектам, указанном в пункте 4 настоящего Положения включает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особленную территорию (при наличии таковой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ополнительную территорию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озничная продажа алкогольной продукции не допускается на территориях, прилегающих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 детским, образовательным, медицинским организациям и объектам спорта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естам массового скопления граждан и местам нахождения повышенной опасности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Для определения расстояния от организаций и ( или ) объектов до границ прилегающих территорий, на которых не допускается розничная продажа алкогольной продукции на территории Половинского сельсовета используются следующий способ расчет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способ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асстояние определяется по прямой линии от входа для посетителей в здание (строение, сооружение), в котором расположены организации и ( или) объекты, указанные в пункте 4 настоящего Положения, до входа для посетителей в стационарный торговый объект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способ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асстояние определяется с использованием карты или плана населенного пункта с учетом сложившейся системы дорог, тротуаров, пешеходных путей, и т.д., то есть по кратчайшему маршруту движения пешехода от входа для посетителей в здание (строение, сооружение), в котором расположены организации и ( или) объекты, указанные в пункте 4 настоящего Положения, до границ прилегающих территорий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ересечении пешеходной зоны с проезжей частью расстояние рекомендуется измерять по ближайшему пешеходному переходу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3:19:00Z</dcterms:created>
  <dc:creator>Пользователь</dc:creator>
  <dc:description/>
  <cp:keywords/>
  <dc:language>en-US</dc:language>
  <cp:lastModifiedBy>Пользователь</cp:lastModifiedBy>
  <cp:lastPrinted>2013-07-09T13:00:00Z</cp:lastPrinted>
  <dcterms:modified xsi:type="dcterms:W3CDTF">2013-07-09T07:47:00Z</dcterms:modified>
  <cp:revision>1</cp:revision>
  <dc:subject/>
  <dc:title>АДМИНИСТРАЦИЯ ПОЛОВИНСКОГО СЕЛЬСОВЕТА</dc:title>
</cp:coreProperties>
</file>