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Ч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9.04.2025 г.                           № 57/93.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е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хемы размещения нестационар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ых объектов на территории Нечае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овета Тогучинского района Новосиби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торговых объектов на территории </w:t>
      </w: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Тогучинского района, Новосибирской области, создания условий для улучшения организации обслуживания населения, руководствуясь Федеральным законом от 28.12.2009 года № 381-ФЗ «Об основах государственного регулирования торговой деятельности в Российской Федерации», в соответствии с приказом Министерства промышленности, торговли и развития предпринимательства Новосибирской области от 24.01.2011 года №10 «О порядке разработки и утверждения органами местного самоуправления схемы размещения нестационарных объектов», администрация </w:t>
      </w: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размещения нестационарных торговых объектов на территории </w:t>
      </w: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Тогучинского района Новосибирской област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данное постановление в печатном издании «Нечаевский вестник» и разместить на официальном сайте администрации </w:t>
      </w: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Тогуч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sectPr>
          <w:type w:val="nextPage"/>
          <w:pgSz w:w="11906" w:h="16838"/>
          <w:pgMar w:left="1440" w:right="7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С.Г. Бори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Тогуч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09.04.2025 № 57/93.01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bCs/>
          <w:sz w:val="28"/>
          <w:szCs w:val="28"/>
        </w:rPr>
        <w:t>Нечаевского</w:t>
      </w:r>
      <w:r>
        <w:rPr>
          <w:sz w:val="28"/>
          <w:szCs w:val="28"/>
        </w:rPr>
        <w:t xml:space="preserve">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1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1490"/>
        <w:gridCol w:w="1490"/>
        <w:gridCol w:w="1443"/>
        <w:gridCol w:w="1718"/>
        <w:gridCol w:w="1719"/>
        <w:gridCol w:w="1885"/>
        <w:gridCol w:w="1846"/>
        <w:gridCol w:w="2024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Порядковый номер места размещения нестационарного торгового объект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Адресный ориентир - место размещения нестационарного торгового объект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Тип нестационарного торгового объек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Количество нестационарных торговых объекто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Площадь места размещения нестационарного торгового объект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Собственник земельного участка, здания, строения, сооружения, на (в) котором размещен нестационарный торговый объект (планируется размещение нестационарного торгового объекта)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Период функционирования нестационарного торгового объекта (постоянно или сезонно с _____ по _____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Примечание (указывается только для постоянного периода функционирования нестационарного торгового объекта): нестационарный торговый объект размещен /перспективное место размещения нестационарного торгового объекта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 xml:space="preserve">Тогучинский район, п. Нечаевский, ул. Весенняя, 12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торговая палат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кв.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товар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обственность не разграниче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ществующий нестационарный торговый объект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9"/>
                <w:szCs w:val="19"/>
              </w:rPr>
            </w:pPr>
            <w:r>
              <w:rPr>
                <w:color w:val="22272F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рафическая часть схема мест размещения нестанционарных торговых объектов на территори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чаевского сельсовета Тогучинского района Новосибирской обла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  <w:t>Адресный ориентир – место размещения нестационарного торгового объекта Новосибирской области, Тогучинский район, п. Нечаевский, ул. Весенняя, 12</w:t>
      </w:r>
    </w:p>
    <w:p>
      <w:pPr>
        <w:pStyle w:val="Normal"/>
        <w:tabs>
          <w:tab w:val="clear" w:pos="708"/>
          <w:tab w:val="left" w:pos="3240" w:leader="none"/>
        </w:tabs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  <w:t>Тип нестационарного торгового объекта –торговая палатк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eastAsia="Calibri"/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drawing>
          <wp:inline distT="0" distB="0" distL="0" distR="0">
            <wp:extent cx="6547485" cy="4398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74725</wp:posOffset>
            </wp:positionH>
            <wp:positionV relativeFrom="margin">
              <wp:posOffset>6043930</wp:posOffset>
            </wp:positionV>
            <wp:extent cx="362585" cy="3625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                                  </w:t>
      </w:r>
      <w:r>
        <w:rPr>
          <w:b/>
          <w:i/>
          <w:color w:val="FF0000"/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 xml:space="preserve">Условное обозначение объекта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sectPr>
      <w:type w:val="nextPage"/>
      <w:pgSz w:orient="landscape" w:w="16838" w:h="11906"/>
      <w:pgMar w:left="1134" w:right="1134" w:gutter="0" w:header="0" w:top="7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5:00Z</dcterms:created>
  <dc:creator>Канина Марина</dc:creator>
  <dc:description/>
  <cp:keywords/>
  <dc:language>en-US</dc:language>
  <cp:lastModifiedBy>User</cp:lastModifiedBy>
  <cp:lastPrinted>2025-04-14T14:27:00Z</cp:lastPrinted>
  <dcterms:modified xsi:type="dcterms:W3CDTF">2025-04-14T07:27:00Z</dcterms:modified>
  <cp:revision>3</cp:revision>
  <dc:subject/>
  <dc:title/>
</cp:coreProperties>
</file>